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2 март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8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 87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9 27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0 781,31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1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 877,5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4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Верба Аксана Николаевна</cp:lastModifiedBy>
  <cp:lastPrinted>2020-02-18T20:31:00Z</cp:lastPrinted>
  <dcterms:modified xsi:type="dcterms:W3CDTF">2020-03-04T04:42:00Z</dcterms:modified>
  <cp:revision>33</cp:revision>
  <dc:subject/>
  <dc:title>Список распорядителей средств бюджета города</dc:title>
</cp:coreProperties>
</file>